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80"/>
        <w:ind w:left="1000" w:right="1000" w:hanging="0"/>
        <w:rPr>
          <w:sz w:val="28"/>
          <w:szCs w:val="28"/>
        </w:rPr>
      </w:pPr>
      <w:bookmarkStart w:id="0" w:name="__RefHeading___Toc231230775"/>
      <w:bookmarkEnd w:id="0"/>
      <w:r>
        <w:rPr>
          <w:sz w:val="28"/>
          <w:szCs w:val="28"/>
        </w:rPr>
        <w:t>Про затвердження Ліцензійних умов провадження фізкультурно-оздоровчої та спортивної діяльності: організації та проведення спортивних занять професіоналів та любителів спорту, діяльності з підготовки спортсменів до змагань з різних видів спорту, визна...</w:t>
      </w:r>
    </w:p>
    <w:p>
      <w:pPr>
        <w:pStyle w:val="Normal"/>
        <w:keepNext w:val="true"/>
        <w:keepLines/>
        <w:spacing w:before="240" w:after="80"/>
        <w:ind w:left="1000" w:right="1000" w:hanging="0"/>
        <w:jc w:val="center"/>
        <w:rPr/>
      </w:pPr>
      <w:r>
        <w:rPr/>
        <w:t>Оглавление документ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t "Заголовок 1;1;Заголовок 2;2;Заголовок 3;3;Заголовок 1.heading 1;1;Заголовок 2.heading 2;2;Заголовок 3.heading 3;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1230775">
            <w:r>
              <w:rPr>
                <w:rStyle w:val="IndexLink"/>
                <w:lang w:val="en-US" w:eastAsia="en-US"/>
              </w:rPr>
              <w:t>Про затвердження Ліцензійних умов провадження фізкультурно-оздоровчої та спортивної діяльності: організації та проведення спортивних занять професіоналів та любителів спорту, діяльності з підготовки спортсменів до змагань з різних видів спорту, визна...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31230776">
            <w:r>
              <w:rPr>
                <w:rStyle w:val="IndexLink"/>
                <w:lang w:val="en-US" w:eastAsia="en-US"/>
              </w:rPr>
              <w:t>1. Загальні положенн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31230777">
            <w:r>
              <w:rPr>
                <w:rStyle w:val="IndexLink"/>
                <w:lang w:val="en-US" w:eastAsia="en-US"/>
              </w:rPr>
              <w:t>2. Організаційні вимог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31230778">
            <w:r>
              <w:rPr>
                <w:rStyle w:val="IndexLink"/>
                <w:lang w:val="en-US" w:eastAsia="en-US"/>
              </w:rPr>
              <w:t>3. Загальні вимоги до приміщення суб’єкта фізкультурно-оздоровчої та спортивної діяльності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31230779">
            <w:r>
              <w:rPr>
                <w:rStyle w:val="IndexLink"/>
                <w:lang w:val="en-US" w:eastAsia="en-US"/>
              </w:rPr>
              <w:t>4. Кваліфікаційні вимоги до суб’єктів фізкультурно-оздоровчої та спортивної діяльності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31230780">
            <w:r>
              <w:rPr>
                <w:rStyle w:val="IndexLink"/>
                <w:lang w:val="en-US" w:eastAsia="en-US"/>
              </w:rPr>
              <w:t>5. Особливі умов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31230781">
            <w:r>
              <w:rPr>
                <w:rStyle w:val="IndexLink"/>
                <w:lang w:val="en-US" w:eastAsia="en-US"/>
              </w:rPr>
              <w:t>7. Вимоги до організації та проведення спортивних занять професіоналів та любителів спорту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31230782">
            <w:r>
              <w:rPr>
                <w:rStyle w:val="IndexLink"/>
                <w:lang w:val="en-US" w:eastAsia="en-US"/>
              </w:rPr>
              <w:t>8. Вимоги до діяльності з підготовки спортсменів до змагань з різних видів спорту, визнаних в Україні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40" w:after="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ЕРЖАВНИЙ КОМІТЕТ УКРАЇНИ З ПИТАНЬ РЕГУЛЯТОРНОЇ ПОЛІТИКИ ТА ПІДПРИЄМНИЦТВА ДЕРЖАВНИЙ КОМІТЕТ МОЛОДІЖНОЇ ПОЛІТИКИ, СПОРТУ І ТУРИЗМУ УКРАЇНИ</w:t>
      </w:r>
    </w:p>
    <w:p>
      <w:pPr>
        <w:pStyle w:val="Normal"/>
        <w:spacing w:before="40" w:after="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КАЗ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N 58/852 від 02.04.2001              Зареєстровано в Міністерстві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юстиції Україн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11 квітня 2001 р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 N 336/5527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Про затвердження Ліцензійних умов провадження фізкультурно-оздоровчої та спортивної діяльності: організації та проведення спортивних занять професіоналів та любителів спорту, діяльності з підготовки спортсменів до змагань з різних видів спорту, визнаних в Україні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Відповідно до статей 8, 9 Закону України “Про ліцензування певних видів господарської діяльності” і постанови Кабінету Міністрів України від 14 листопада 2000 року N 1698 “Про затвердження переліку органів ліцензування” НАКАЗУЄМО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1. Затвердити Ліцензійні умови провадження фізкультурно-оздоровчої та спортивної діяльності: організації та проведення спортивних занять професіоналів та любителів спорту, діяльності з підготовки спортсменів до змагань з різних видів спорту, визнаних в Україні, що додаються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. Головному управлінню реєстрації та ліцензування Держпідприємництва (Єфремов О.В.), ліцензійному відділу управління нормативно-правового та кадрового забезпечення Держкоммолодьспорттуризму (Чернишенко А.В.) в установленому порядку забезпечити подання цього наказу на державну реєстрацію до Міністерства юстиції України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3. Ліцензійному відділу управління нормативно-правового та кадрового забезпечення Держкоммолодьспорттуризму (Чернишенко А.В.) забезпечити публікацію цього наказу в засобах масової інформації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4. Визнати таким, що втратив чинність, наказ Ліцензійної палати України та Державного комітету України з фізичної культури і спорту від 22 лютого 1999 року N 18/300 “Про умови і правила провадження підприємницької діяльності (ліцензійні умови) з видів фізкультурно-оздоровчої та спортивної діяльності, які підлягають ліцензуванню, та контроль за їх дотриманням”, зареєстрований в Міністерстві юстиції України 10 березня 1999 року за N 155/3448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5. Контроль за виконанням цього наказу покласти на заступника Голови Держпідприємництва Третьякова С.І. та Першого заступника Голови Держкоммолодьспорттуризму Чорноівана А.І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. в. о. Голова Державного комітету України з питань регуляторної політики та підприємництва В.П.Загородні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рший заступник Голови Державного комітету молодіжної політики, спорту і туризму України А.І.Чорноіван</w:t>
      </w:r>
    </w:p>
    <w:p>
      <w:pPr>
        <w:pStyle w:val="Normal"/>
        <w:spacing w:before="80" w:after="60"/>
        <w:ind w:left="2500" w:hanging="0"/>
        <w:jc w:val="both"/>
        <w:rPr>
          <w:lang w:val="en-US" w:eastAsia="en-US"/>
        </w:rPr>
      </w:pPr>
      <w:r>
        <w:rPr>
          <w:lang w:val="en-US" w:eastAsia="en-US"/>
        </w:rPr>
        <w:t>Затвердже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lang w:val="en-US" w:eastAsia="en-US"/>
        </w:rPr>
        <w:t>Наказ Державного комітету України з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lang w:val="en-US" w:eastAsia="en-US"/>
        </w:rPr>
        <w:t>питань регуляторної політики т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lang w:val="en-US" w:eastAsia="en-US"/>
        </w:rPr>
        <w:t>підприємництва і Державного комітет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lang w:val="en-US" w:eastAsia="en-US"/>
        </w:rPr>
        <w:t>молодіжної політики, спорту і туризм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lang w:val="en-US" w:eastAsia="en-US"/>
        </w:rPr>
        <w:t>Україн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lang w:val="en-US" w:eastAsia="en-US"/>
        </w:rPr>
        <w:t>02.04.2001 N 58/852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реєстровано в Міністерстві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юстиції Україн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11 квітня 2001 р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 N 336/5527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</w:t>
      </w:r>
      <w:r>
        <w:rPr>
          <w:rFonts w:cs="Courier New" w:ascii="Courier New" w:hAnsi="Courier New"/>
          <w:lang w:val="en-US" w:eastAsia="en-US"/>
        </w:rPr>
        <w:t>Ліцензійні умови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провадження фізкультурно-оздоровчої та спортивної діяльності: організації та проведення спортивних занять професіоналів та любителів спорту, діяльності з підготовки спортсменів до змагань з різних видів спорту, визнаних в Україні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bookmarkStart w:id="1" w:name="__RefHeading___Toc231230776"/>
      <w:bookmarkEnd w:id="1"/>
      <w:r>
        <w:rPr>
          <w:i w:val="false"/>
          <w:iCs w:val="false"/>
          <w:sz w:val="24"/>
          <w:szCs w:val="24"/>
          <w:lang w:val="en-US" w:eastAsia="en-US"/>
        </w:rPr>
        <w:t>1. Загальні положення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1.1. Ці Ліцензійні умови є нормативно-правовим актом, положення якого встановлюють організаційні, кваліфікаційні, інші спеціальні вимоги щодо провадження господарської діяльності з організації та проведення спортивних занять професіоналів та любителів спорту, діяльності з підготовки спортсменів до змагань з різних видів спорту, визнаних в Україні (далі — фізкультурно-оздоровча та спортивна діяльність)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1.2. Ці Ліцензійні умови спрямовані на забезпечення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хисту прав та інтересів держави в галузі фізичного виховання, фізичної культури і спорту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рівності прав і законних інтересів усіх суб’єктів господарювання України в галузі фізичного виховання, фізичної культури і спорту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хисту прав, законних інтересів, життя та здоров’я спортсменів і громадян — споживачів фізкультурно-оздоровчих та спортивних послуг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1.3. Терміни та визначення, що використані в Ліцензійних умовах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Суб’єкт фізкультурно-оздоровчої та спортивної діяльності 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реєстрована в установленому законодавством порядку юридична особа незалежно від її організаційно-правової форми та форми власності, яка провадить фізкультурно-оздоровчу та спортивну діяльність, крім органів державної влади та органів місцевого самоврядування, а також фізична особа — суб’єкт підприємницької діяльності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Робоча програма — програма фізкультурно-оздоровчих, навчально-тренувальних заходів з виду спорту (версії) відповідно до переліку видів спорту, що визнані в Україні, затвердженого наказом Державного комітету молодіжної політики, спорту і туризму України від 07.02.2001 N 261, зареєстрованим у Міністерстві юстиції України 22.02.2001 за N 155/5346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Фізкультурно-оздоровчі та спортивні послуги — комплекс заходів, що здійснює суб’єкт фізкультурно-оздоровчої та спортивної діяльності з професіоналами та любителями спорту відповідно до робочих програм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Паспорт спортивної споруди — документ установленої форми, затвердженої центральним органом виконавчої влади з фізичної культури і спорту, засвідчений місцевим органом виконавчої влади з фізичної культури і спорту.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bookmarkStart w:id="2" w:name="__RefHeading___Toc231230777"/>
      <w:bookmarkEnd w:id="2"/>
      <w:r>
        <w:rPr>
          <w:i w:val="false"/>
          <w:iCs w:val="false"/>
          <w:sz w:val="24"/>
          <w:szCs w:val="24"/>
          <w:lang w:val="en-US" w:eastAsia="en-US"/>
        </w:rPr>
        <w:t>2. Організаційні вимоги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.1. Суб’єкти фізкультурно-оздоровчої та спортивної діяльності у своїй діяльності керуються Законами України “Про фізичну культуру і спорт”, “Про ліцензування певних видів господарської діяльності”, “Про підприємництво”, “Про об’єднання громадян”, “Про підприємства в Україні”, іншими законодавчими та нормативно-правовими актами України, що регулюють відносини у сфері фізичного виховання, фізичної культури і спорту, регламентними документами національних спортивних федерацій, міжнародних спортивних організацій та вимогами цих Ліцензійних умов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.2. Суб’єкт фізкультурно-оздоровчої та спортивної діяльності при здійсненні своєї діяльності зобов’язаний дотримуватись таких вимог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.2.1. Не припускатися пропаганди культу жорстокості та насильства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.2.2. Дотримуватись вимог чинного законодавства, що регулюють трудові відносини, встановлених санітарно-гігієнічних, протипожежних, екологічних норм і правил, та інших державних вимог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.2.3. Надавати спортсменам та споживачам фізкультурно-оздоровчих і спортивних послуг у повному обсязі та у визначені терміни фізкультурно-оздоровчі та спортивні послуги у кількості та якості, обумовлених робочими програмами, надавати їм повну інформацію про права, обов’язки та правила поведінки під час проведення фізкультурно-оздоровчих та спортивних занять, тренувань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.2.4. Дотримуватись вимог законодавства щодо безпеки життя і здоров’я спортсменів і споживачів фізкультурно-оздоровчих та спортивних послуг, давати їм знання правил гігієни, попередження травм, надання першої медичної допомоги та розвивати в них практичні навички з техніки безпеки під час проведення фізкультурно-оздоровчих та спортивних занять, тренувань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.2.5. Подавати державну статистичну звітність з фізичної культури і спорту за формою 1-ФК та в порядку, які встановлені наказом Державного комітету статистики України від 16.09.98 N 308 “Про затвердження форм державної статистичної звітності N 1-ФК, N 2-ФК та Інструкцій щодо їх заповнення”, зареєстрованим у Міністерстві юстиції України 30.09.98 за N 617/3057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.2.6. Не допускати використання стимуляторів, допінгових речовин або інших засобів, заборонених законодавством України, національними спортивними федераціями, міжнародними спортивними організаціями або відповідними правилами змагань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.3. У разі зміни протягом терміну дії ліцензії відомостей про суб’єкта фізкультурно-оздоровчої та спортивної діяльності (найменування, місцезнаходження, банківських реквізитів, номерів телефонів, іншої інформації, вказаної в заяві про видачу ліцензії та в документах, що додавались до заяви про видачу ліцензії) суб’єкт фізкультурно-оздоровчої та спортивної діяльності протягом десяти робочих днів повинен письмово повідомити про це орган ліцензування для внесення відповідних змін до ліцензійного реєстру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.4. У разі зміни найменування суб’єкта фізкультурно-оздоровчої та спортивної діяльності (якщо зміна найменування не пов’язана з реорганізацією) чи зміни відомостей, вказаних у ліцензії, виданій суб’єкту підприємницької діяльності фізичній особі, суб’єкт фізкультурно-оздоровчої та спортивної діяльності повинен протягом десяти робочих днів після перереєстрації в органі державної реєстрації подати до органу ліцензування заяву про переоформлення ліцензії разом з ліцензією, що підлягає переоформленню, та відповідними документами або їх нотаріально засвідченими копіями, що підтверджують зазначені зміни. Не переоформлена в установлений строк ліцензія є недійсною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.5. У разі зміни місцезнаходження суб’єкт фізкультурно-оздоровчої та спортивної діяльності повинен протягом десяти робочих днів після внесення органом державної реєстрації відповідних змін щодо місцезнаходження подати до органу ліцензування заяву про переоформлення ліцензії разом з ліцензією, що підлягає переоформленню, нотаріально засвідчену копію свідоцтва про державну реєстрацію з внесеними відповідними змінами. Не переоформлена в установлений строк ліцензія є недійсною.</w:t>
      </w:r>
    </w:p>
    <w:p>
      <w:pPr>
        <w:pStyle w:val="Just"/>
        <w:rPr/>
      </w:pPr>
      <w:r>
        <w:rPr>
          <w:lang w:val="en-US" w:eastAsia="en-US"/>
        </w:rPr>
        <w:t>2.6. У разі зміни місця проведення фізкультурно-оздоровчої та спортивної діяльності суб’єкт фізкультурно-оздоровчої та спортивної діяльності повинен протягом десяти робочих днів письмово повідомити про це орган ліцензування з наданням копій документів, що підтверджують зазначені зміни (паспорт спортивної споруди, документ, який засвідчує право володіння (користування) спорудою (приміщенням), та висновок місцевого органу державного санітарно-епідеміологічного нагляду про відповідність споруди (приміщення) санітарним нормам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.7. У разі здійснення фізкультурно-оздоровчої та спортивної діяльності з іншого виду спорту (версії) суб’єкт фізкультурно-оздоровчої та спортивної діяльності протягом десяти робочих днів має письмово повідомити про це орган ліцензування з наданням копій документів, що підтверджують зазначені зміни (робочу програму з відповідного виду спорту (версії) та копії документів про спеціальну освіту або підготовку фахівців, які провадять фізкультурно-оздоровчу та спортивну діяльність з відповідного виду спорту (версії)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.8. Документи, пов’язані з веденням господарської діяльності, згідно з вимогами нормативних документів Державного комітету архівів України повинні зберігатися у суб’єкта фізкультурно-оздоровчої та спортивної діяльності не менше трьох років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.9. Суб’єкт фізкультурно-оздоровчої та спортивної діяльності несе встановлену чинним законодавством відповідальність за шкоду, заподіяну здоров’ю спортсменів, споживачів фізкультурно-оздоровчих та спортивних послуг.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bookmarkStart w:id="3" w:name="__RefHeading___Toc231230778"/>
      <w:bookmarkEnd w:id="3"/>
      <w:r>
        <w:rPr>
          <w:i w:val="false"/>
          <w:iCs w:val="false"/>
          <w:sz w:val="24"/>
          <w:szCs w:val="24"/>
          <w:lang w:val="en-US" w:eastAsia="en-US"/>
        </w:rPr>
        <w:t>3. Загальні вимоги до приміщення суб’єкта фізкультурно-оздоровчої та спортивної діяльності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3.1. Суб’єкт фізкультурно-оздоровчої та спортивної діяльності повинен мати для проведення фізкультурно-оздоровчої та спортивної діяльності спеціально обладнане для цього місце, побудовану або пристосовану фізкультурно-спортивну споруду (приміщення), що відповідає таким вимогам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має зовнішню рекламу із зазначенням найменування (логотипу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гідно з установчими документами суб’єкта фізкультурно-оздоровчої та спортивної діяльності (крім суб’єктів підприємницької діяльності фізичних осіб)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при вході в приміщення суб’єкта фізкультурно-оздоровчої та спортивної діяльності розміщується інформація про режим його роботи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3.2. У разі планового закриття приміщення (ремонт, санітарна обробка, зміна місцезнаходження, зупинення фізкультурно-оздоровчої та спортивної діяльності тощо) суб’єкт фізкультурно-оздоровчої та спортивної діяльності повинен не пізніше ніж за 5 днів повідомити про це споживачів фізкультурно-оздоровчих та спортивних послуг і розмістити відповідне оголошення при вході до приміщення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3.3. Суб’єкт фізкультурно-оздоровчої та спортивної діяльності на видному для споживачів фізкультурно-оздоровчих та спортивних послуг місці повинен розмістити такі документи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копію ліцензії органу ліцензування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відомості про працівників суб’єкта фізкультурно-оздоровчої та спортивної діяльності (прізвище, ім’я, по батькові керівника, тренерів, інструкторів, їх освітньо-кваліфікаційний рівень)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інформацію про умови обслуговування, права і обов’язки споживачів фізкультурно-оздоровчих та спортивних послуг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Ліцензійні умови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номери контактних телефонів, факсів суб’єкта фізкультурно-оздоровчої та спортивної діяльності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3.4. Суб’єкт фізкультурно-оздоровчої та спортивної діяльності повинен надавати спортсменам, споживачам фізкультурно-оздоровчих та спортивних послуг інформацію про умови надання цих послуг, мати належні інформаційно-довідкові матеріали (матеріали з питань фізкультурно-оздоровчої та спортивної діяльності, в тому числі літературу з відповідних видів спорту, валеології, реабілітації, рекреації тощо).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bookmarkStart w:id="4" w:name="__RefHeading___Toc231230779"/>
      <w:bookmarkEnd w:id="4"/>
      <w:r>
        <w:rPr>
          <w:i w:val="false"/>
          <w:iCs w:val="false"/>
          <w:sz w:val="24"/>
          <w:szCs w:val="24"/>
          <w:lang w:val="en-US" w:eastAsia="en-US"/>
        </w:rPr>
        <w:t>4. Кваліфікаційні вимоги до суб’єктів фізкультурно-оздоровчої та спортивної діяльності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4.1. Суб’єкт фізкультурно-оздоровчої та спортивної діяльності при здійсненні фізкультурно-оздоровчої та спортивної діяльності повинен відповідати таким кваліфікаційним вимогам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4.1.1. Суб’єкт підприємницької діяльності — фізична особа повинен мати спеціальну освіту або підготовку на базі вищої освіти за наявності диплома, посвідчення (сертифіката), виданих акредитованим навчальним закладом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4.1.2. Працівники суб’єкта фізкультурно-оздоровчої та спортивної діяльності — юридичної особи, які безпосередньо ведуть педагогічну, навчально-тренувальну та фізкультурно-оздоровчу роботу, повинні мати спеціальну освіту або підготовку на базі вищої освіти за наявності диплома, посвідчення (сертифіката), виданих акредитованим навчальним закладом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4.1.3. Суб’єкти підприємницької діяльності — фізичні особи та працівники суб’єктів фізкультурно-оздоровчої та спортивної діяльності юридичних осіб, які безпосередньо ведуть педагогічну, навчально-тренувальну та фізкультурно-оздоровчу роботу, повинні проходити в установленому порядку підвищення кваліфікації в акредитованих навчальних закладах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4.1.4. Працівники, які не мають спеціальної освіти, зі званнями “Майстер спорту”, “Майстер спорту міжнародного класу”, “Заслужений майстер спорту”, “Заслужений тренер”, які безпосередньо ведуть педагогічну, навчально-тренувальну та фізкультурно-оздоровчу роботу, повинні пройти підготовку в акредитованих галузевих навчальних закладах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4.1.5. Суб’єкт фізкультурно-оздоровчої та спортивної діяльності може залучати до провадження фізкультурно-оздоровчої та спортивної діяльності лише фахівців, які відповідають кваліфікаційним вимогам.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bookmarkStart w:id="5" w:name="__RefHeading___Toc231230780"/>
      <w:bookmarkEnd w:id="5"/>
      <w:r>
        <w:rPr>
          <w:i w:val="false"/>
          <w:iCs w:val="false"/>
          <w:sz w:val="24"/>
          <w:szCs w:val="24"/>
          <w:lang w:val="en-US" w:eastAsia="en-US"/>
        </w:rPr>
        <w:t>5. Особливі умови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5.1. Суб’єкт фізкультурно-оздоровчої та спортивної діяльності при здійсненні своєї діяльності повинен мати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5.1.1. Робочу програму, затверджену суб’єктом фізкультурно-оздоровчої та спортивної діяльності і погоджену акредитованим навчальним закладом, який здійснює підготовку фахівців з фізичного виховання і спорту (в разі відсутності відповідних фахівців в акредитованому навчальному закладі — фахівцем, визначеним центральним органом виконавчої влади з фізичної культури і спорту)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5.1.2. Паспорт спортивної споруди, а в разі провадження фізкультурно-оздоровчої та спортивної діяльності не в спортивній споруді (приміщенні) — висновок місцевого органу виконавчої влади з фізичної культури і спорту, що підтверджує відповідність матеріально-технічної бази діючим нормативам для провадження фізкультурно-оздоровчої та спортивної діяльності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5.1.3. Документ, який засвідчує право володіння (користування) спорудою (приміщенням) для провадження фізкультурно-оздоровчої та спортивної діяльності (договір оренди, купівлі-продажу, свідоцтво про власність тощо)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5.1.4. Висновок місцевого органу державного санітарно-епідеміологічного нагляду про відповідність споруди (приміщення), в якому провадиться фізкультурно-оздоровча та спортивна діяльність, санітарним нормам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5.1.5. Договір із лікарсько-фізкультурним диспансером або іншою медичною установою про диспансерне медичне обслуговування спортсменів, споживачів фізкультурно-оздоровчих та спортивних послуг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5.1.6. Договір зі страховою компанією про страхування спортсменів, споживачів фізкультурно-оздоровчих та спортивних послуг від нещасних випадків під час провадження фізкультурно-оздоровчої та спортивної діяльності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6. Вимоги до інформаційно-рекламної діяльності суб’єктів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фізкультурно-оздоровчої та спортивної діяльності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6.1. Здійснюючи рекламу в засобах масової інформації, суб’єкт фізкультурно-оздоровчої та спортивної діяльності керується Законом України “Про рекламу” і несе відповідальність за порушення законодавства про рекламу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6.2. Суб’єкт фізкультурно-оздоровчої та спортивної діяльності вказує в рекламі своє повне найменування, адресу, зазначену в ліцензії, номери телефонів, номер і дату видачі чинної ліцензії та орган ліцензування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6.3. Підставою для розміщення у рекламних оголошеннях інформації щодо суб’єкта фізкультурно-оздоровчої та спортивної діяльності, його можливостей у наданні фізкультурно-оздоровчих та спортивних послуг є наявність у нього ліцензії органу ліцензування на провадження фізкультурно-оздоровчої та спортивної діяльності.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bookmarkStart w:id="6" w:name="__RefHeading___Toc231230781"/>
      <w:bookmarkEnd w:id="6"/>
      <w:r>
        <w:rPr>
          <w:i w:val="false"/>
          <w:iCs w:val="false"/>
          <w:sz w:val="24"/>
          <w:szCs w:val="24"/>
          <w:lang w:val="en-US" w:eastAsia="en-US"/>
        </w:rPr>
        <w:t>7. Вимоги до організації та проведення спортивних занять професіоналів та любителів спорту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7.1. При організації та проведенні спортивних занять професіоналів та любителів спорту суб’єкти фізкультурно-оздоровчої та спортивної діяльності повинні дотримуватись таких вимог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7.1.1. У разі проведення спортивних занять не в спортивній споруді (приміщенні) суб’єкту фізкультурно-оздоровчої та спортивної діяльності необхідно мати висновок місцевого органу виконавчої влади з фізичної культури і спорту, що підтверджує відповідність матеріально-технічної бази за місцем проведення спортивних занять діючим нормативам для здійснення фізкультурно-оздоровчої та спортивної діяльності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7.1.2. Забезпечувати належне обладнання місця проведення спортивних занять відповідно до вимог техніки безпеки, будівельних, санітарно-гігієнічних, протипожежних, екологічних та інших державних вимог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7.1.3. Не допускати експлуатацію спортивних споруд та обладнання, що не забезпечує безпеки споживачів фізкультурно-оздоровчих та спортивних послуг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7.1.4. Забезпечувати відповідність фізкультурно-спортивного спорядження і обладнання стандартам (правилам, нормам), затвердженим міжнародними або національними спортивними федераціями з видів спорту, визнаних в Україні, та зареєстрованим у відповідних міжнародних організаціях або в Державному комітеті стандартизації, метрології та сертифікації України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7.1.5. Провадити спортивні заняття з додержанням установлених медичних вимог з урахуванням віку, стану здоров’я та рівня фізичного розвитку споживачів фізкультурно-оздоровчих та спортивних послуг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7.1.6. Забезпечувати проходження споживачами фізкультурно-оздоровчих та спортивних послуг медичного обстеження в закладах охорони здоров’я.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bookmarkStart w:id="7" w:name="__RefHeading___Toc231230782"/>
      <w:bookmarkEnd w:id="7"/>
      <w:r>
        <w:rPr>
          <w:i w:val="false"/>
          <w:iCs w:val="false"/>
          <w:sz w:val="24"/>
          <w:szCs w:val="24"/>
          <w:lang w:val="en-US" w:eastAsia="en-US"/>
        </w:rPr>
        <w:t>8. Вимоги до діяльності з підготовки спортсменів до змагань з різних видів спорту, визнаних в Україні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8.1. При підготовці спортсменів до змагань з різних видів спорту, що визнані в Україні, згідно з наказом Державного комітету молодіжної політики, спорту і туризму України від 07.02.2001 N 261, зареєстрованим у Міністерстві юстиції України 22.02.2001 за N 155/5346, суб’єкти фізкультурно-оздоровчої та спортивної діяльності повинні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8.1.1. Забезпечувати проходження тренерами з видів спорту та іншими категоріями фахівців в установленому порядку підвищення кваліфікації в акредитованих навчальних закладах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8.1.2. Забезпечувати проходження систематичного диспансерного огляду спортсменів та здійснення лікарського контролю під час навчально-тренувального процесу і тренувальних зборів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8.1.3. Удосконалювати спортивну майстерність спортсменів, створювати для них та тренерського складу належні умови для навчально-тренувального процесу та медико-відновлювальних заходів відповідно до чинного законодавства України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8.1.4. Допускати команди з видів спорту та окремих спортсменів до участі в спортивно-масових заходах, змаганнях тільки за наявності страхових полісів та на підставі заявок, засвідчених лікарсько-фізкультурним диспансером або іншою медичною установою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8.1.5. Використовувати в організації тренувального процесу сучасні спортивні технології.</w:t>
      </w:r>
    </w:p>
    <w:p>
      <w:pPr>
        <w:pStyle w:val="Normal"/>
        <w:spacing w:before="120" w:after="8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Начальник Головного управлінн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еєстрації та ліцензування Державного комітету України з питань регуляторної політики та підприємництва О.В.Єфремов</w:t>
      </w:r>
    </w:p>
    <w:p>
      <w:pPr>
        <w:pStyle w:val="Normal"/>
        <w:spacing w:before="120" w:after="8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Заступник Голови Комітету 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чальник Департаменту фізичної культури і спорту Державного комітету молодіжної політики, спорту і туризму України В.К.Заброда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0" w:leader="none"/>
      </w:tabs>
      <w:rPr/>
    </w:pPr>
    <w:r>
      <w:rPr>
        <w:sz w:val="20"/>
        <w:szCs w:val="20"/>
      </w:rPr>
      <w:t>Инфодиск. «Законодательство Украины»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20"/>
        <w:szCs w:val="20"/>
      </w:rPr>
    </w:pPr>
    <w:r>
      <w:rPr>
        <w:sz w:val="20"/>
        <w:szCs w:val="20"/>
      </w:rPr>
      <w:t xml:space="preserve">Про затвердження Ліцензійних умов провадження фізкультурно-оздоровчої та спортив.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before="240" w:after="80"/>
      <w:ind w:left="1000" w:right="1000" w:hanging="0"/>
      <w:jc w:val="center"/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before="160" w:after="60"/>
      <w:ind w:left="1988" w:hanging="0"/>
      <w:outlineLvl w:val="2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Contents3">
    <w:name w:val="TOC 3"/>
    <w:basedOn w:val="Normal"/>
    <w:next w:val="Normal"/>
    <w:pPr>
      <w:widowControl w:val="false"/>
      <w:autoSpaceDE w:val="false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0:37:00Z</dcterms:created>
  <dc:creator>FuckYouBill</dc:creator>
  <dc:description/>
  <cp:keywords/>
  <dc:language>en-US</dc:language>
  <cp:lastModifiedBy>FuckYouBill</cp:lastModifiedBy>
  <dcterms:modified xsi:type="dcterms:W3CDTF">2009-05-27T20:37:00Z</dcterms:modified>
  <cp:revision>1</cp:revision>
  <dc:subject/>
  <dc:title>Про затвердження Ліцензійних умов провадження фізкультурно-оздоровчої та спортивної діяльності: організації та проведення спортивних занять професіоналів та любителів спорту, діяльності з підготовки спортсменів до змагань з різних видів спорту, визна</dc:title>
</cp:coreProperties>
</file>